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Nam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Date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rPr>
          <w:sz w:val="28"/>
          <w:szCs w:val="28"/>
        </w:rPr>
        <w:t>Put an “x” on 23 boxes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3675</wp:posOffset>
                </wp:positionH>
                <wp:positionV relativeFrom="paragraph">
                  <wp:posOffset>121920</wp:posOffset>
                </wp:positionV>
                <wp:extent cx="1631950" cy="806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63.5pt;mso-wrap-distance-left:9pt;mso-wrap-distance-right:9pt;mso-wrap-distance-top:0pt;mso-wrap-distance-bottom:0pt;margin-top:9.6pt;mso-position-vertical-relative:text;margin-left:115.25pt;mso-position-horizontal-relative:page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06775</wp:posOffset>
                </wp:positionH>
                <wp:positionV relativeFrom="paragraph">
                  <wp:posOffset>121920</wp:posOffset>
                </wp:positionV>
                <wp:extent cx="1631950" cy="806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63.5pt;mso-wrap-distance-left:9pt;mso-wrap-distance-right:9pt;mso-wrap-distance-top:0pt;mso-wrap-distance-bottom:0pt;margin-top:9.6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235575</wp:posOffset>
                </wp:positionH>
                <wp:positionV relativeFrom="paragraph">
                  <wp:posOffset>131445</wp:posOffset>
                </wp:positionV>
                <wp:extent cx="1631950" cy="806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"/>
                              <w:gridCol w:w="514"/>
                              <w:gridCol w:w="514"/>
                              <w:gridCol w:w="514"/>
                              <w:gridCol w:w="514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pt;height:63.5pt;mso-wrap-distance-left:9pt;mso-wrap-distance-right:9pt;mso-wrap-distance-top:0pt;mso-wrap-distance-bottom:0pt;margin-top:10.35pt;mso-position-vertical-relative:text;margin-left:412.25pt;mso-position-horizontal-relative:page">
                <v:fill opacity="0f"/>
                <v:textbox inset="0in,0in,0in,0in">
                  <w:txbxContent>
                    <w:tbl>
                      <w:tblPr>
                        <w:tblW w:w="2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"/>
                        <w:gridCol w:w="514"/>
                        <w:gridCol w:w="514"/>
                        <w:gridCol w:w="514"/>
                        <w:gridCol w:w="514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720" w:hanging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142240</wp:posOffset>
            </wp:positionV>
            <wp:extent cx="320040" cy="10287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Subtract: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190500</wp:posOffset>
            </wp:positionV>
            <wp:extent cx="342900" cy="304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190500</wp:posOffset>
            </wp:positionV>
            <wp:extent cx="342900" cy="3048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190500</wp:posOffset>
            </wp:positionV>
            <wp:extent cx="342900" cy="3048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20" w:hanging="0"/>
        <w:rPr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214630</wp:posOffset>
            </wp:positionV>
            <wp:extent cx="342900" cy="30480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214630</wp:posOffset>
            </wp:positionV>
            <wp:extent cx="342900" cy="304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214630</wp:posOffset>
            </wp:positionV>
            <wp:extent cx="342900" cy="30480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214630</wp:posOffset>
            </wp:positionV>
            <wp:extent cx="342900" cy="3048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214630</wp:posOffset>
            </wp:positionV>
            <wp:extent cx="342900" cy="3048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00400</wp:posOffset>
            </wp:positionH>
            <wp:positionV relativeFrom="paragraph">
              <wp:posOffset>214630</wp:posOffset>
            </wp:positionV>
            <wp:extent cx="342900" cy="3048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ab/>
        <w:t xml:space="preserve">     </w:t>
      </w:r>
      <w:r>
        <w:rPr>
          <w:sz w:val="72"/>
          <w:szCs w:val="72"/>
        </w:rPr>
        <w:t xml:space="preserve">- </w:t>
        <w:tab/>
        <w:tab/>
        <w:tab/>
        <w:tab/>
        <w:t>= 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42240</wp:posOffset>
            </wp:positionV>
            <wp:extent cx="1562100" cy="8001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45" r="-2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 Draw in the missing dots so each side shows the same amount.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right="-720" w:firstLine="720"/>
        <w:rPr>
          <w:sz w:val="40"/>
          <w:szCs w:val="40"/>
        </w:rPr>
      </w:pPr>
      <w:r>
        <w:rPr>
          <w:sz w:val="40"/>
          <w:szCs w:val="40"/>
        </w:rPr>
        <w:t xml:space="preserve">3 + 6 = 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7795</wp:posOffset>
            </wp:positionV>
            <wp:extent cx="2514600" cy="114236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7795</wp:posOffset>
            </wp:positionV>
            <wp:extent cx="2514600" cy="114236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. How many flowers?</w:t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_____________ flowers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Use the number line to solve:   </w:t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sz w:val="40"/>
          <w:szCs w:val="40"/>
        </w:rPr>
        <w:t>9 – 3 = 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174625</wp:posOffset>
            </wp:positionV>
            <wp:extent cx="4343400" cy="847090"/>
            <wp:effectExtent l="0" t="0" r="0" b="0"/>
            <wp:wrapTight wrapText="bothSides">
              <wp:wrapPolygon edited="0">
                <wp:start x="-14354" y="-28926"/>
                <wp:lineTo x="-19156" y="-28926"/>
                <wp:lineTo x="-19273" y="-20004"/>
                <wp:lineTo x="-17433" y="-19408"/>
                <wp:lineTo x="-17433" y="-14653"/>
                <wp:lineTo x="-1920" y="-9889"/>
                <wp:lineTo x="-17433" y="-9298"/>
                <wp:lineTo x="-17924" y="-7516"/>
                <wp:lineTo x="-17555" y="-3947"/>
                <wp:lineTo x="3868" y="-3947"/>
                <wp:lineTo x="10883" y="-3947"/>
                <wp:lineTo x="13716" y="-5728"/>
                <wp:lineTo x="13470" y="-9889"/>
                <wp:lineTo x="15072" y="-9889"/>
                <wp:lineTo x="17779" y="-15839"/>
                <wp:lineTo x="17903" y="-19408"/>
                <wp:lineTo x="17288" y="-23572"/>
                <wp:lineTo x="16179" y="-28926"/>
                <wp:lineTo x="-14354" y="-28926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6997" t="6403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Mary has 3 dolls.  Sue has 4 dolls.  How many dolls do they have in al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_______________ dolls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Ballpark estimate/Estimate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288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716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576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2004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432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0</wp:posOffset>
            </wp:positionH>
            <wp:positionV relativeFrom="paragraph">
              <wp:posOffset>30480</wp:posOffset>
            </wp:positionV>
            <wp:extent cx="457200" cy="37592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168910</wp:posOffset>
            </wp:positionV>
            <wp:extent cx="457200" cy="375920"/>
            <wp:effectExtent l="0" t="0" r="0" b="0"/>
            <wp:wrapNone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0</wp:posOffset>
            </wp:positionH>
            <wp:positionV relativeFrom="paragraph">
              <wp:posOffset>168910</wp:posOffset>
            </wp:positionV>
            <wp:extent cx="457200" cy="375920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600200</wp:posOffset>
            </wp:positionH>
            <wp:positionV relativeFrom="paragraph">
              <wp:posOffset>168910</wp:posOffset>
            </wp:positionV>
            <wp:extent cx="457200" cy="375920"/>
            <wp:effectExtent l="0" t="0" r="0" b="0"/>
            <wp:wrapNone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57400</wp:posOffset>
            </wp:positionH>
            <wp:positionV relativeFrom="paragraph">
              <wp:posOffset>168910</wp:posOffset>
            </wp:positionV>
            <wp:extent cx="457200" cy="37592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14600</wp:posOffset>
            </wp:positionH>
            <wp:positionV relativeFrom="paragraph">
              <wp:posOffset>168910</wp:posOffset>
            </wp:positionV>
            <wp:extent cx="457200" cy="375920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971800</wp:posOffset>
            </wp:positionH>
            <wp:positionV relativeFrom="paragraph">
              <wp:posOffset>168910</wp:posOffset>
            </wp:positionV>
            <wp:extent cx="457200" cy="375920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More than 20</w:t>
        <w:tab/>
        <w:tab/>
        <w:tab/>
        <w:t>Less than 2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ount by 5’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  <w:t>25, ____, ____, ____, ____, 50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 xml:space="preserve">9. What is 10 less than 62? 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>Answer: ______________</w:t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10.  Draw the other half of the Christmas tree.</w:t>
      </w:r>
    </w:p>
    <w:p>
      <w:pPr>
        <w:pStyle w:val="Normal"/>
        <w:ind w:right="-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213995</wp:posOffset>
            </wp:positionV>
            <wp:extent cx="1234440" cy="2057400"/>
            <wp:effectExtent l="0" t="0" r="0" b="0"/>
            <wp:wrapNone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3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030" w:leader="none"/>
      </w:tabs>
      <w:jc w:val="right"/>
      <w:rPr/>
    </w:pPr>
    <w:r>
      <w:rPr/>
      <w:t>PNO1(5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6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6.wmf"/><Relationship Id="rId25" Type="http://schemas.openxmlformats.org/officeDocument/2006/relationships/image" Target="media/image6.wmf"/><Relationship Id="rId26" Type="http://schemas.openxmlformats.org/officeDocument/2006/relationships/image" Target="media/image6.wmf"/><Relationship Id="rId27" Type="http://schemas.openxmlformats.org/officeDocument/2006/relationships/image" Target="media/image6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7.png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01:00Z</dcterms:created>
  <dc:creator>sierensh</dc:creator>
  <dc:description/>
  <cp:keywords/>
  <dc:language>en-US</dc:language>
  <cp:lastModifiedBy>FCSD</cp:lastModifiedBy>
  <cp:lastPrinted>2010-06-28T15:44:00Z</cp:lastPrinted>
  <dcterms:modified xsi:type="dcterms:W3CDTF">2010-11-24T19:11:00Z</dcterms:modified>
  <cp:revision>3</cp:revision>
  <dc:subject/>
  <dc:title/>
</cp:coreProperties>
</file>